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75881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9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9"/>
        <w:jc w:val="center"/>
        <w:rPr>
          <w:sz w:val="52"/>
        </w:rPr>
      </w:pPr>
      <w:r>
        <w:rPr>
          <w:sz w:val="52"/>
        </w:rPr>
      </w:r>
    </w:p>
    <w:p>
      <w:pPr>
        <w:pStyle w:val="Heading9"/>
        <w:jc w:val="center"/>
        <w:rPr>
          <w:b/>
          <w:b/>
          <w:sz w:val="52"/>
        </w:rPr>
      </w:pPr>
      <w:r>
        <w:rPr>
          <w:b/>
          <w:sz w:val="52"/>
        </w:rPr>
        <w:t>PŘÍLOHA č.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napToGrid w:val="false"/>
        <w:ind w:left="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technická specifikace</w:t>
      </w:r>
    </w:p>
    <w:p>
      <w:pPr>
        <w:pStyle w:val="TextBodyIndent"/>
        <w:ind w:left="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>FN Ostrava – trenažéry -  vybavení pro pitevní provoz a laboratoře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Technická specifika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y plnění  k veřejné zakázce „FN Ostrava – trenažéry – vybavení pro pitevní provoz a laboratoře“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íže uvádíme technickou specifikaci položek plnění. Zadavatel však u technických údajů připouští toleranční rozsah + / - 10%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pro položku plnění č. 1 - Vibrační pila pro otevření dutiny lební,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 xml:space="preserve">pro položku plnění č. 2 a 3 – Příslušenství k pilám (bowden) a (vibrační korouče)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zvláštní vibrační pila pro medicínské účely sloužící při autopsiích k řezům na tvrdých tkáních. K pile pak požadujeme řezné kotouče, flexibilní bowde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4 - Stabilizátory hlavy pro autopsi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jde o  konstrukce, které slouží při autopsiích k pevné fixaci hl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5 - Mikroskop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tabilní ergonomický stativ s polní clonou, osvětlení: 30W halogenová  žárovka , modrý filtr, ostření: nezávislé hrubé a jemné ostření, čtyřčetný revolverový nosič objektivů, stolek: nízký ergonomický stolek s koaxiálním ovládáním pro pravou ruku, držák na sklíčko, kondenzor s nastavitelnou aperturní clonou přívodní kab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6 – Imerzní objektiv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00*x imerzní pro výukový mikroskop – planachromatický objektiv 100*x imerzní/ NA 1,25* pracovní vzdálenost 0,15mm*. 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Cs w:val="20"/>
        </w:rPr>
        <w:t>Pozn. *: u těchto údajů se připouští toleranční rozsah + / - 10%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pro položku plnění č. 7. – Výukový adaptér pro mifo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Fototubus s adaptéry pro připojení digit.kamery pro výukový mikroskop - tubus: trinokulární  tubus s pevným dělením dráhy světla ( 50*% okuláry/ 50*% kamera), okuláry: dva širokoúhlé 10*x se zorným polem č.20*, </w:t>
      </w:r>
      <w:r>
        <w:rPr>
          <w:rFonts w:cs="Times New Roman" w:ascii="Times New Roman" w:hAnsi="Times New Roman"/>
          <w:color w:val="000000"/>
          <w:sz w:val="24"/>
        </w:rPr>
        <w:t>adaptér pro připojení kamery se zvětšením 1*x pro optimální velikost zorného pole.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zn. *: u těchto údajů se připouští toleranční rozsah + / - 10%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</w:rPr>
        <w:t>pro položku plnění č. 8 – Imerzní sada: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da imerzních médií pro imerzní mikroskopi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pro položku plnění č. 9 – Mifo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mikro-foto-digitální barevná kamera k výukovému mikroskopu – 3Mpxl* s CMOS snímačem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zn. *: u těchto údajů se připouští toleranční rozsah + / - 10%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10  - Mikrotom :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zařízení které provádí řezy v parafinu fixovaného biologického materiálu tak aby mohl být  dále zpracován při tvorbě mikroskopických preparátů. K mikrotomu pak žiletkové nože, upínací zařízení a fixační médi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11 – Sada mikrotomových nožů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da žiletkových nožů pro mikrotom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12 – Upínací zařízení biologického materiál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ínací zařízení biologického materiálu pro mikrotom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 položku plnění č. 13 – Fixační média (sada)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ační média pro lepení histologických prepatátů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8:00Z</dcterms:created>
  <dc:creator>Pechlat</dc:creator>
  <dc:description/>
  <cp:keywords/>
  <dc:language>en-US</dc:language>
  <cp:lastModifiedBy>Bc. Jana Senftová - oddělení obchodně-právní</cp:lastModifiedBy>
  <cp:lastPrinted>2011-10-25T09:53:00Z</cp:lastPrinted>
  <dcterms:modified xsi:type="dcterms:W3CDTF">2011-10-25T08:05:00Z</dcterms:modified>
  <cp:revision>4</cp:revision>
  <dc:subject/>
  <dc:title> </dc:title>
</cp:coreProperties>
</file>